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351"/>
        <w:gridCol w:w="1899"/>
        <w:gridCol w:w="2020"/>
        <w:gridCol w:w="1888"/>
        <w:gridCol w:w="2068"/>
      </w:tblGrid>
      <w:tr>
        <w:trPr>
          <w:trHeight w:val="709" w:hRule="atLeast"/>
        </w:trPr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ХНОЛОГІЧНА КАРТ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тановка на облік осіб для отримання земельної ділянки у власність для ведення особистого селянського господарства</w:t>
            </w:r>
          </w:p>
        </w:tc>
      </w:tr>
      <w:tr>
        <w:trPr>
          <w:trHeight w:val="795" w:hRule="atLeast"/>
        </w:trPr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земельних відносин управління земельних відносин та комунальної власності виконавчого комітету Коростенської міської рад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послуг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  <w:p>
            <w:pPr>
              <w:pStyle w:val="Heading3"/>
              <w:jc w:val="left"/>
              <w:rPr>
                <w:bCs w:val="false"/>
                <w:lang w:val="uk-UA" w:eastAsia="ru-RU"/>
              </w:rPr>
            </w:pPr>
            <w:r>
              <w:rPr>
                <w:bCs w:val="false"/>
                <w:lang w:val="uk-UA" w:eastAsia="ru-RU"/>
              </w:rPr>
              <w:t>(днів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ийом заяви суб’єкта звернення та документів, необхідних для постановки на облік осіб для отримання земельної ділянки у власність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1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вірка правильності заповнення заяви та повноти документів, необхідних для постановки на облік осіб для отримання земельної ділянки у власність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1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випадку подачі неповного пакету документів – надання консультації щодо переліку документів, необхідних для постановки на облік осіб для отримання земельної ділянки у власність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Реєстрація заяви суб’єкта звернення, видача опису прийнятих документів.</w:t>
            </w:r>
          </w:p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1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ача пакету документів суб’єкта звернення міському голові для ознайомл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кладання відповідної резолюції і передача документів адміністратору відділу організації надання адміністративних послу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голов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одж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1 – 2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ача пакету документів начальнику управління земельних відносин та комунальної власності виконавчого комітету Коростенської міської ради для розгляд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val="uk-UA" w:eastAsia="hi-IN" w:bidi="hi-IN"/>
              </w:rPr>
              <w:t>Протягом 2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вірка поданих документів, накладання відповідної резолюції і передача документів виконавцю (начальнику відділу земельних відносин управління земельних відносин та комунальної власності) для опрацюва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управління, управління земельних відносин та комунальної власності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val="uk-UA" w:eastAsia="hi-IN" w:bidi="hi-IN"/>
              </w:rPr>
              <w:t>Протягом 2 – 3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1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разі якщо заяву подано з порушенням встановлених законодавством вимог, приймається рішення про залишення заяви без руху.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управління, управління земельних відносин та комунальної власності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ує.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2 – 3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2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ідготовка письмового повідомлення про залишення заяви без руху, передача адміністратору відділу організації надання адміністративних послуг. У повідомленні про залишення заяви без руху зазначаються виявлені недоліки з посиланням на порушені вимоги законодавства, спосіб та строк усунення недоліків, а також способи, порядок та строки оскарження рішення про залишення заяви без рух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, головний спеціаліст, відділ земельних відносин управління земельних відносин та комунальної власності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2 – 3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3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відомлення суб’єкта звернення щодо залишення заяви без рух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день отримання повідомлен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4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сунення виявлених недоліків в поданих документах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 звернення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строк, встановлений відділом земельних відносин управління земельних відносин та комунальної власності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5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разі, якщо недоліки заяви та поданих суб’єктом звернення документів не усунені в установлений строк, підготовка відмови у постановці на облік осіб для отримання земельної ділянки у власність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, головний спеціаліст, відділ земельних відносин управління земельних відносин та комунальної власності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4 – 9 робочого дня, після закінчення строку залишення заяви без розгляду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6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ийом документів суб’єкта звернення із усуненими недоліками, видача опису прийнятих документів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день подачі документ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розгляду заяви продовжується на строк залишення заяви без розгляду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bookmarkStart w:id="0" w:name="n345"/>
            <w:bookmarkStart w:id="1" w:name="n344"/>
            <w:bookmarkEnd w:id="0"/>
            <w:bookmarkEnd w:id="1"/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требовування документів та відомостей, що перебувають у володінні органу державної влади, органу місцевого самоврядування, підприємства, установи чи організації, що належить до сфери його управління, якщо такі документи та відомості необхідні для вирішення справ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, головний спеціаліст, відділ земельних відносин управління земельних відносин та комунальної власності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4 – 9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ка на облік осіб для отримання земельної ділянки у власність для ведення особистого селянського господарства, підготовка письмової відповіді про взяття на облік або про відмову із зазначенням підстав відмови у задоволенні заяви та передача адміністратору відділу організації надання адміністративних послу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земельних відносин управління земельних відносин та комунальної власності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гом 4 – 9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ідписання письмової відповіді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ький голов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одж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гом 4 – 10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єстрація письмової відповіді, повідомлення суб’єкта звернення щодо можливості отримання результату надання адміністративної послуг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день отримання письмової відповіді.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ача суб’єкту звернення повідомлення про взяття на облік особи для отримання земельної ділянки у власність для ведення особистого селянського господарства або листа із зазначенням підстав для відмов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 дня отримання результату надання послуги.</w:t>
            </w:r>
          </w:p>
        </w:tc>
      </w:tr>
      <w:tr>
        <w:trPr/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надання послуги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0 робочих днів</w:t>
            </w:r>
          </w:p>
        </w:tc>
      </w:tr>
      <w:tr>
        <w:trPr/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napToGrid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Олена РИЖ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Нижній колонтитул Знак"/>
    <w:qFormat/>
    <w:rPr>
      <w:lang w:val="ru-RU" w:bidi="ar-SA"/>
    </w:rPr>
  </w:style>
  <w:style w:type="character" w:styleId="Style14">
    <w:name w:val="Верхній колонтитул Знак"/>
    <w:qFormat/>
    <w:rPr>
      <w:sz w:val="24"/>
      <w:szCs w:val="24"/>
      <w:lang w:val="pl-PL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pl-PL"/>
    </w:rPr>
  </w:style>
  <w:style w:type="character" w:styleId="Style16">
    <w:name w:val="Основний текст Знак"/>
    <w:qFormat/>
    <w:rPr>
      <w:b/>
      <w:sz w:val="28"/>
      <w:szCs w:val="24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Times New Roman" w:cs="Mangal"/>
      <w:color w:val="auto"/>
      <w:kern w:val="2"/>
      <w:sz w:val="22"/>
      <w:szCs w:val="24"/>
      <w:lang w:val="uk-UA" w:bidi="hi-IN" w:eastAsia="zh-CN"/>
    </w:rPr>
  </w:style>
  <w:style w:type="paragraph" w:styleId="11title">
    <w:name w:val="11titl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30:00Z</dcterms:created>
  <dc:creator>User</dc:creator>
  <dc:description/>
  <cp:keywords/>
  <dc:language>en-US</dc:language>
  <cp:lastModifiedBy>TGMK_User11</cp:lastModifiedBy>
  <cp:lastPrinted>2021-03-31T14:14:00Z</cp:lastPrinted>
  <dcterms:modified xsi:type="dcterms:W3CDTF">2025-02-12T12:40:00Z</dcterms:modified>
  <cp:revision>30</cp:revision>
  <dc:subject/>
  <dc:title>   </dc:title>
</cp:coreProperties>
</file>